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26"/>
        </w:rPr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margin">
              <wp:posOffset>-10160</wp:posOffset>
            </wp:positionH>
            <wp:positionV relativeFrom="margin">
              <wp:posOffset>-88265</wp:posOffset>
            </wp:positionV>
            <wp:extent cx="2682240" cy="1196340"/>
            <wp:effectExtent l="0" t="0" r="0" b="0"/>
            <wp:wrapSquare wrapText="bothSides"/>
            <wp:docPr id="1" name="Рисунок 3" descr="D:\UWF\Дівчата\рисунки програми\logo_firststep.ukr.jpg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D:\UWF\Дівчата\рисунки програми\logo_firststep.ukr.jpg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26"/>
        </w:rPr>
        <w:t>Стартував відбір до участі у програмі «Перший крок до успіху» у Північному регіоні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тою </w:t>
      </w:r>
      <w:r>
        <w:rPr>
          <w:sz w:val="26"/>
          <w:szCs w:val="26"/>
        </w:rPr>
        <w:t>програми є підтримка  молодих жінок та дівчат, які готові і прагнуть розвивати свої громади та Україну в цілому, просувати ідеї молодіжного жіночого руху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Регіон:</w:t>
      </w:r>
      <w:r>
        <w:rPr>
          <w:sz w:val="26"/>
          <w:szCs w:val="26"/>
        </w:rPr>
        <w:t xml:space="preserve"> Житомирська область, Київська область, Чернігівська область, Черкаська область, Вінницька обла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и чекаємо на активних молодих жінок і дівчат віком 17-22 роки із Північного регіону України, які: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відчувають у собі лідерський потенціал та шукають можливості для втілення власних ідей;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>занепокоєні проблемами своєї громади та мають візію, концепцію покращення чи вирішення ситуації;</w:t>
      </w:r>
    </w:p>
    <w:p>
      <w:pPr>
        <w:pStyle w:val="ListParagraph"/>
        <w:numPr>
          <w:ilvl w:val="0"/>
          <w:numId w:val="1"/>
        </w:numPr>
        <w:ind w:left="426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шукають стартову підтримку у розвитку власних проектів та соціальних ініціати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часниця нашої програми має поділяти думку про те, що сучасна дівчина, молода жінка повинна мати свою позицію та активно її відстоювати, спроможна досягти успіху, стати лідеркою та зініціювати зміни у своїй громаді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прошуємо приєднатися до спільноти молодих жінок-лідерок, які разом із програмою «Перший крок до успіху» вже втілили свої ідеї в життя та продовжують досягати успіху у різних сферах життєдіяльності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алізація програми у Північному регіоні відбуватиметься наступним чином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1 етап: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голошення про відкриту он-лайн реєстрацію до участі у програмі «Перший крок до успіху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цьому етапі відбудуться  просвітницькі та мотиваційні заходи з метою активізації дівчат та жінок і презентації програми «Перший крок до успіху» спільно із партнерськими організаціями Північного регіон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єстрація: 10 квітня – 24 травня 2017 р.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 етап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ідбір учасниць до фінальної 3-денної зустрічі у м. Житомирі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відомлення про результати відбору до 30 травня 2017р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 етап:</w:t>
      </w:r>
    </w:p>
    <w:p>
      <w:pPr>
        <w:pStyle w:val="Normal"/>
        <w:spacing w:lineRule="auto" w:line="36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можниці цьогорічного конкурсу будуть запрошені на 3-денну зустріч у </w:t>
      </w:r>
    </w:p>
    <w:p>
      <w:pPr>
        <w:pStyle w:val="Normal"/>
        <w:spacing w:lineRule="auto" w:line="360"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. Житомирі (8-10 липня 2017р.) та матимуть можливість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center" w:pos="33" w:leader="none"/>
          <w:tab w:val="center" w:pos="175" w:leader="none"/>
          <w:tab w:val="center" w:pos="459" w:leader="none"/>
        </w:tabs>
        <w:spacing w:lineRule="auto" w:line="240" w:before="0" w:after="0"/>
        <w:ind w:left="720" w:right="-51" w:hanging="360"/>
        <w:contextualSpacing/>
        <w:rPr>
          <w:sz w:val="26"/>
          <w:szCs w:val="26"/>
        </w:rPr>
      </w:pPr>
      <w:r>
        <w:rPr>
          <w:sz w:val="26"/>
          <w:szCs w:val="26"/>
        </w:rPr>
        <w:t>взяти участь у воркшопах із ґендерної рівності; розвитку лідерства;</w:t>
      </w:r>
    </w:p>
    <w:p>
      <w:pPr>
        <w:pStyle w:val="ListParagraph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взяти участь у тренінгу з написання проектів;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зяти участь у панельній дискусії про жіноче лідерство та консолідацію зусиль;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устрітися із успішними дівчатами та жінками, почути презентації, що надихають на дії; 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римати неоціненний досвід від знайомства та спілкування із активними дівчатами та молодими жінками з різних регіонів України;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лучитися до створення інформаційної кампанії на підтримку активних дівчат та їх взаємодію;</w:t>
      </w:r>
    </w:p>
    <w:p>
      <w:pPr>
        <w:pStyle w:val="ListParagraph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взяти участь у конкурсі міні-грантів від УЖФ та отримати фінансування на реалізацію ідеї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Якщо Вам цікаво більше дізнатися про заходи програми, її учасниць, запрошуємо Вас відвідати сторінки </w:t>
      </w:r>
      <w:hyperlink r:id="rId3">
        <w:r>
          <w:rPr>
            <w:rStyle w:val="InternetLink"/>
            <w:sz w:val="26"/>
            <w:szCs w:val="26"/>
          </w:rPr>
          <w:t>інтернет-журналу</w:t>
        </w:r>
      </w:hyperlink>
      <w:r>
        <w:rPr>
          <w:sz w:val="26"/>
          <w:szCs w:val="26"/>
        </w:rPr>
        <w:t xml:space="preserve"> «Перший крок до успіху» та приєднатися до нашої спільної сторінки у мережі </w:t>
      </w:r>
      <w:hyperlink r:id="rId4">
        <w:r>
          <w:rPr>
            <w:rStyle w:val="InternetLink"/>
            <w:sz w:val="26"/>
            <w:szCs w:val="26"/>
            <w:lang w:val="en-US"/>
          </w:rPr>
          <w:t>Facebook</w:t>
        </w:r>
      </w:hyperlink>
      <w:r>
        <w:rPr>
          <w:sz w:val="26"/>
          <w:szCs w:val="26"/>
        </w:rPr>
        <w:t xml:space="preserve"> .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 xml:space="preserve">Проект реалізовується </w:t>
      </w:r>
      <w:hyperlink r:id="rId5">
        <w:r>
          <w:rPr>
            <w:rStyle w:val="InternetLink"/>
            <w:rFonts w:cs="Calibri"/>
            <w:sz w:val="26"/>
            <w:szCs w:val="26"/>
            <w:shd w:fill="FFFFFF" w:val="clear"/>
          </w:rPr>
          <w:t>ЖОМГО «Паритет»</w:t>
        </w:r>
      </w:hyperlink>
      <w:r>
        <w:rPr>
          <w:rFonts w:cs="Calibri"/>
          <w:color w:val="000000"/>
          <w:sz w:val="26"/>
          <w:szCs w:val="26"/>
          <w:shd w:fill="FFFFFF" w:val="clear"/>
        </w:rPr>
        <w:t xml:space="preserve"> за підтримки УЖФ в рамках всеукраїнської програми "Перший крок до успіху"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акти: 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  <w:lang w:val="ru-RU"/>
        </w:rPr>
      </w:pPr>
      <w:r>
        <w:rPr>
          <w:i/>
          <w:sz w:val="26"/>
          <w:szCs w:val="26"/>
        </w:rPr>
        <w:t xml:space="preserve">Наталія Тарасенко, 097-521-41-29; 093-513-21-94; </w:t>
      </w:r>
      <w:r>
        <w:rPr>
          <w:i/>
          <w:sz w:val="26"/>
          <w:szCs w:val="26"/>
          <w:lang w:val="en-US"/>
        </w:rPr>
        <w:t>ngo</w:t>
      </w:r>
      <w:r>
        <w:rPr>
          <w:i/>
          <w:sz w:val="26"/>
          <w:szCs w:val="26"/>
          <w:lang w:val="ru-RU"/>
        </w:rPr>
        <w:t>_</w:t>
      </w:r>
      <w:r>
        <w:rPr>
          <w:i/>
          <w:sz w:val="26"/>
          <w:szCs w:val="26"/>
          <w:lang w:val="en-US"/>
        </w:rPr>
        <w:t>paritet</w:t>
      </w:r>
      <w:r>
        <w:rPr>
          <w:i/>
          <w:sz w:val="26"/>
          <w:szCs w:val="26"/>
          <w:lang w:val="ru-RU"/>
        </w:rPr>
        <w:t>@</w:t>
      </w:r>
      <w:r>
        <w:rPr>
          <w:i/>
          <w:sz w:val="26"/>
          <w:szCs w:val="26"/>
          <w:lang w:val="en-US"/>
        </w:rPr>
        <w:t>ukr</w:t>
      </w:r>
      <w:r>
        <w:rPr>
          <w:i/>
          <w:sz w:val="26"/>
          <w:szCs w:val="26"/>
          <w:lang w:val="ru-RU"/>
        </w:rPr>
        <w:t>.</w:t>
      </w:r>
      <w:r>
        <w:rPr>
          <w:i/>
          <w:sz w:val="26"/>
          <w:szCs w:val="26"/>
          <w:lang w:val="en-US"/>
        </w:rPr>
        <w:t>net</w:t>
      </w:r>
    </w:p>
    <w:p>
      <w:pPr>
        <w:pStyle w:val="Normal"/>
        <w:ind w:left="360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Белла Антонян-Шевчук, 096-978-10-73; 063-617-83-25; antonjan.bella@gmail.com</w:t>
      </w:r>
    </w:p>
    <w:p>
      <w:pPr>
        <w:pStyle w:val="Normal"/>
        <w:ind w:left="360" w:hanging="0"/>
        <w:jc w:val="center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/>
          <w:color w:val="000000"/>
          <w:sz w:val="26"/>
          <w:szCs w:val="26"/>
          <w:shd w:fill="FFFFFF" w:val="clear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color w:val="000000"/>
          <w:sz w:val="26"/>
          <w:szCs w:val="26"/>
          <w:shd w:fill="FFFFFF" w:val="clear"/>
        </w:rPr>
      </w:pPr>
      <w:r>
        <w:rPr>
          <w:rFonts w:cs="Calibri"/>
          <w:color w:val="000000"/>
          <w:sz w:val="26"/>
          <w:szCs w:val="26"/>
          <w:shd w:fill="FFFFFF" w:val="clear"/>
        </w:rPr>
        <w:t xml:space="preserve">Перший крок до успіху ₋ це всеукраїнська Програма. Якщо Ви не знайшли в нашому оголошенні своєї області, зайдіть на сайт Програми і оберіть Ваш регіон" </w:t>
      </w:r>
      <w:hyperlink r:id="rId6">
        <w:r>
          <w:rPr>
            <w:rStyle w:val="InternetLink"/>
            <w:rFonts w:cs="Calibri"/>
            <w:sz w:val="26"/>
            <w:szCs w:val="26"/>
            <w:shd w:fill="FFFFFF" w:val="clear"/>
          </w:rPr>
          <w:t>http://firststep.uwf.org.ua/rus/podii/128</w:t>
        </w:r>
      </w:hyperlink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drawing>
          <wp:anchor behindDoc="0" distT="0" distB="0" distL="114300" distR="114300" simplePos="0" locked="0" layoutInCell="0" allowOverlap="1" relativeHeight="2">
            <wp:simplePos x="0" y="0"/>
            <wp:positionH relativeFrom="column">
              <wp:posOffset>2442845</wp:posOffset>
            </wp:positionH>
            <wp:positionV relativeFrom="paragraph">
              <wp:posOffset>288290</wp:posOffset>
            </wp:positionV>
            <wp:extent cx="1398270" cy="862965"/>
            <wp:effectExtent l="0" t="0" r="0" b="0"/>
            <wp:wrapSquare wrapText="bothSides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27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uk-UA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uk-UA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c7752c"/>
    <w:rPr>
      <w:rFonts w:ascii="Tahoma" w:hAnsi="Tahoma" w:cs="Tahoma"/>
      <w:sz w:val="16"/>
      <w:szCs w:val="16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a73b81"/>
    <w:rPr/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a73b81"/>
    <w:rPr/>
  </w:style>
  <w:style w:type="character" w:styleId="InternetLink">
    <w:name w:val="Hyperlink"/>
    <w:basedOn w:val="DefaultParagraphFont"/>
    <w:uiPriority w:val="99"/>
    <w:unhideWhenUsed/>
    <w:rsid w:val="00f8734a"/>
    <w:rPr>
      <w:color w:val="0000FF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bf6221"/>
    <w:rPr>
      <w:color w:val="800080" w:themeColor="followed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c7752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80323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a73b81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unhideWhenUsed/>
    <w:rsid w:val="00a73b81"/>
    <w:pPr>
      <w:tabs>
        <w:tab w:val="clear" w:pos="708"/>
        <w:tab w:val="center" w:pos="4819" w:leader="none"/>
        <w:tab w:val="right" w:pos="9639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firststep.uwf.org.ua/rus/home" TargetMode="External"/><Relationship Id="rId4" Type="http://schemas.openxmlformats.org/officeDocument/2006/relationships/hyperlink" Target="../../C:/Users/User/Downloads/facebook.com/&#1055;&#1088;&#1086;&#1075;&#1088;&#1072;&#1084;&#1072;-&#1055;&#1077;&#1088;&#1096;&#1080;&#1081;-&#1082;&#1088;&#1086;&#1082;-&#1076;&#1086;-&#1091;&#1089;&#1087;&#1110;&#1093;&#1091;-249356445536276/" TargetMode="External"/><Relationship Id="rId5" Type="http://schemas.openxmlformats.org/officeDocument/2006/relationships/hyperlink" Target="https://www.facebook.com/paritet.zt/" TargetMode="External"/><Relationship Id="rId6" Type="http://schemas.openxmlformats.org/officeDocument/2006/relationships/hyperlink" Target="http://firststep.uwf.org.ua/rus/podii/128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2</Pages>
  <Words>503</Words>
  <Characters>2869</Characters>
  <CharactersWithSpaces>3366</CharactersWithSpaces>
  <Paragraphs>6</Paragraphs>
  <Company>SAINT-GOBAIN 1.4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50:00Z</dcterms:created>
  <dc:creator>Sozonik, Olha</dc:creator>
  <dc:description/>
  <dc:language>en-US</dc:language>
  <cp:lastModifiedBy>Пользователь</cp:lastModifiedBy>
  <dcterms:modified xsi:type="dcterms:W3CDTF">2017-05-12T07:1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